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2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S OF ELECTRIC AND HYBRID VEHICL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Course 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  <w:lang w:val="en-IN" w:eastAsia="en-IN"/>
              </w:rPr>
            </w:pPr>
            <w:r>
              <w:rPr>
                <w:color w:val="000000" w:themeColor="text1"/>
              </w:rPr>
              <w:t>Discuss the evolution of hybrid electric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mpare and Contrast Electric vehicles and Gasoline vehicle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ith a neat diagram, explain the working of 4 Stroke Spark Ignited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lineRule="auto" w:line="276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If the brake power (P</w:t>
            </w:r>
            <w:r>
              <w:rPr>
                <w:color w:val="000000" w:themeColor="text1"/>
                <w:vertAlign w:val="subscript"/>
              </w:rPr>
              <w:t>b</w:t>
            </w:r>
            <w:r>
              <w:rPr>
                <w:color w:val="000000" w:themeColor="text1"/>
              </w:rPr>
              <w:t>) is 25W and friction power (P</w:t>
            </w:r>
            <w:r>
              <w:rPr>
                <w:color w:val="000000" w:themeColor="text1"/>
                <w:vertAlign w:val="subscript"/>
              </w:rPr>
              <w:t>f</w:t>
            </w:r>
            <w:r>
              <w:rPr>
                <w:color w:val="000000" w:themeColor="text1"/>
              </w:rPr>
              <w:t xml:space="preserve">) is 3W calculate the mechanical efficiency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Portray the basic techniques for improving Engine Performance, Efficiency and  Emi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Name the components of an electric drive tr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spacing w:lineRule="auto" w:line="276"/>
              <w:ind w:left="0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Illustrate the series hybrid, parallel hybrid and series-parallel configurations of hybrid vehicles in detail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Name the basic configurations for hybrid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working of Solar Power Generation for Electric Veh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List the applications of hybrid electric veh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Explain the working of Four Quadrant  / Class E DC Chopper that can operate in all the four quadrants with neat diagra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A 4 pole, wave wound, DC shunt motor runs at 1000 rpm with a back emf of 200V, calculate the speed of the machine when its emf changes to 300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spacing w:lineRule="auto" w:line="276"/>
              <w:ind w:left="0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A DC to DC chopper operates from a 60V battery source in to a resistive load of 30 Ohms. The duty ratio is 0.6. Determine the average output voltage during step-up and step-down m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mpare and Contrast brushed DC motor with brushless DC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lucidate the working of VSI fed three phase induction mo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working of any one type of power converter used for Switched Reluctance Motor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spacing w:lineRule="auto" w:line="276"/>
              <w:ind w:left="0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Outline the basic SRM driv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  <w:t>Compulsory</w:t>
            </w:r>
            <w:r>
              <w:rPr>
                <w:color w:val="000000" w:themeColor="text1"/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spacing w:lineRule="auto" w:line="276"/>
              <w:ind w:left="0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iscuss the constructional features, advantages and disadvantages of Lithium Ion batte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spacing w:lineRule="auto" w:line="276"/>
              <w:ind w:left="0" w:hanging="0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Brief out Super Capacitors with neat diagra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25488a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E2DF406-CF8B-4CCC-A774-5759BE9E168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  <Pages>2</Pages>
  <Words>325</Words>
  <Characters>1858</Characters>
  <CharactersWithSpaces>217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4:07:00Z</dcterms:created>
  <dc:creator>Ku</dc:creator>
  <dc:description/>
  <dc:language>en-US</dc:language>
  <cp:lastModifiedBy>Admin</cp:lastModifiedBy>
  <cp:lastPrinted>2018-02-03T04:50:00Z</cp:lastPrinted>
  <dcterms:modified xsi:type="dcterms:W3CDTF">2018-04-24T03:46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